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 the following website to answer the questions. 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jogtheweb.com/jog/" \l "/abMQB2Dh3wus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www.jogtheweb.com/jog/#/abMQB2Dh3wus/0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tabs>
          <w:tab w:val="clear" w:pos="720"/>
          <w:tab w:val="left" w:pos="2024" w:leader="none"/>
        </w:tabs>
        <w:rPr>
          <w:u w:val="single"/>
        </w:rPr>
      </w:pPr>
      <w:r>
        <w:rPr>
          <w:u w:val="single"/>
        </w:rPr>
        <w:t>Step #1</w:t>
      </w:r>
    </w:p>
    <w:p>
      <w:pPr>
        <w:pStyle w:val="Normal"/>
        <w:rPr/>
      </w:pPr>
      <w:r>
        <w:rPr/>
        <w:t>1.List 3 facts about CFCs.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Why is it bad that CFCs break up oz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hat happened in 1979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Why are CFCs still a proble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Step#2</w:t>
      </w:r>
    </w:p>
    <w:p>
      <w:pPr>
        <w:pStyle w:val="Normal"/>
        <w:rPr/>
      </w:pPr>
      <w:r>
        <w:rPr/>
        <w:t>5. What does ozone protect us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List 4 places CFCs are useful?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What do we call areas where ozone has depleted?  Where are these areas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What does ozone absor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How do CFCs contribute to the Greenhouse Eff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p #3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p #4</w:t>
      </w:r>
    </w:p>
    <w:p>
      <w:pPr>
        <w:pStyle w:val="Normal"/>
        <w:rPr/>
      </w:pPr>
      <w:r>
        <w:rPr/>
        <w:t>10. What are three potential areas of increase if we do not control ozone depletion?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the Earth’s protective layer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y are CFCs just starting to effect the stratosp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s there really a “Hole” in the ozone 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ere is the h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Does ozone depletion cause Global War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p #5</w:t>
      </w:r>
    </w:p>
    <w:p>
      <w:pPr>
        <w:pStyle w:val="Normal"/>
        <w:rPr/>
      </w:pPr>
      <w:r>
        <w:rPr/>
        <w:t>16. What are the two warnings of Rowland and</w:t>
      </w:r>
      <w:r>
        <w:rPr>
          <w:sz w:val="20"/>
          <w:szCs w:val="20"/>
        </w:rPr>
        <w:t xml:space="preserve"> </w:t>
      </w:r>
      <w:r>
        <w:rPr/>
        <w:t>Molina?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was the CFC industry w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ow many people did the industry employ directly?  Indirec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How did DuPont react to the request to ban CFC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0. What did people predict would happen the economy if we banned CF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ep #6</w:t>
      </w:r>
    </w:p>
    <w:p>
      <w:pPr>
        <w:pStyle w:val="Normal"/>
        <w:rPr/>
      </w:pPr>
      <w:r>
        <w:rPr/>
        <w:t>21. Summarize the effects on the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Describe the 4 Health Effects of CF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Summarize the benefits of CFC Phase-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5:26:00Z</dcterms:created>
  <dc:creator>LCS_user</dc:creator>
  <dc:description/>
  <cp:keywords/>
  <dc:language>en-US</dc:language>
  <cp:lastModifiedBy>Christina Hull</cp:lastModifiedBy>
  <cp:lastPrinted>2009-01-02T15:34:00Z</cp:lastPrinted>
  <dcterms:modified xsi:type="dcterms:W3CDTF">2009-01-05T05:26:00Z</dcterms:modified>
  <cp:revision>2</cp:revision>
  <dc:subject/>
  <dc:title>Name_________________________________________________________________</dc:title>
</cp:coreProperties>
</file>